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4070186859"/>
            <w:bookmarkStart w:id="1" w:name="__Fieldmark__0_4070186859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4070186859"/>
            <w:bookmarkStart w:id="3" w:name="__Fieldmark__1_4070186859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4070186859"/>
            <w:bookmarkStart w:id="5" w:name="__Fieldmark__2_4070186859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4070186859"/>
            <w:bookmarkStart w:id="7" w:name="__Fieldmark__3_4070186859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4070186859"/>
            <w:bookmarkStart w:id="9" w:name="__Fieldmark__4_4070186859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4070186859"/>
            <w:bookmarkStart w:id="11" w:name="__Fieldmark__5_4070186859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4070186859"/>
            <w:bookmarkStart w:id="13" w:name="__Fieldmark__6_4070186859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4070186859"/>
            <w:bookmarkStart w:id="15" w:name="__Fieldmark__7_4070186859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4070186859"/>
            <w:bookmarkStart w:id="17" w:name="__Fieldmark__8_4070186859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4070186859"/>
            <w:bookmarkStart w:id="19" w:name="__Fieldmark__9_4070186859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4070186859"/>
            <w:bookmarkStart w:id="21" w:name="__Fieldmark__10_4070186859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